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6"/>
        </w:rPr>
        <w:t>Hoja de registro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6"/>
        </w:rPr>
        <w:t>Registration form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Modalidad</w:t>
        <w:tab/>
        <w:t>Vela  nº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isciplina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2222"/>
        <w:gridCol w:w="163"/>
        <w:gridCol w:w="2388"/>
        <w:gridCol w:w="186"/>
        <w:gridCol w:w="196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trón</w:t>
        <w:tab/>
        <w:t>Licencia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Skippe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icenc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cción</w:t>
        <w:tab/>
        <w:t>Teléfono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Addre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elephon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Población </w:t>
        <w:tab/>
        <w:t>Código  postal</w:t>
        <w:tab/>
        <w:t>País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ity</w:t>
      </w:r>
      <w:r>
        <w:rPr>
          <w:rFonts w:cs="Arial" w:ascii="Arial" w:hAnsi="Arial"/>
          <w:sz w:val="14"/>
        </w:rPr>
        <w:t xml:space="preserve"> </w:t>
        <w:tab/>
      </w:r>
      <w:r>
        <w:rPr>
          <w:rFonts w:cs="Arial" w:ascii="Arial" w:hAnsi="Arial"/>
          <w:i/>
          <w:sz w:val="14"/>
        </w:rPr>
        <w:t>Post cod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ountry</w:t>
      </w:r>
    </w:p>
    <w:tbl>
      <w:tblPr>
        <w:tblW w:w="102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63"/>
        <w:gridCol w:w="3097"/>
        <w:gridCol w:w="169"/>
        <w:gridCol w:w="2503"/>
      </w:tblGrid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ipulante</w:t>
        <w:tab/>
        <w:t>Licencia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rew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icenc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ipulante</w:t>
        <w:tab/>
        <w:t>Licencia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Crew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icence</w:t>
      </w:r>
    </w:p>
    <w:tbl>
      <w:tblPr>
        <w:tblW w:w="10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3"/>
        <w:gridCol w:w="2501"/>
      </w:tblGrid>
      <w:tr>
        <w:trPr/>
        <w:tc>
          <w:tcPr>
            <w:tcW w:w="7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"/>
        <w:gridCol w:w="3201"/>
        <w:gridCol w:w="3579"/>
        <w:gridCol w:w="411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1</w:t>
              <w:tab/>
              <w:t>Pago  de derechos</w:t>
              <w:tab/>
            </w:r>
            <w:r>
              <w:rPr>
                <w:rFonts w:cs="Arial" w:ascii="Arial" w:hAnsi="Arial"/>
                <w:i/>
                <w:sz w:val="14"/>
              </w:rPr>
              <w:t>Entry fee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5</w:t>
              <w:tab/>
              <w:t>Instrucciones de regatas</w:t>
              <w:tab/>
            </w:r>
            <w:r>
              <w:rPr>
                <w:rFonts w:cs="Arial" w:ascii="Arial" w:hAnsi="Arial"/>
                <w:i/>
                <w:sz w:val="14"/>
              </w:rPr>
              <w:t>Sailing instructions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"/>
        <w:gridCol w:w="3201"/>
        <w:gridCol w:w="3579"/>
        <w:gridCol w:w="411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  <w:tab w:val="left" w:pos="6096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</w:rPr>
              <w:t>2</w:t>
              <w:tab/>
              <w:t>Medición</w:t>
              <w:tab/>
            </w:r>
            <w:r>
              <w:rPr>
                <w:rFonts w:cs="Arial" w:ascii="Arial" w:hAnsi="Arial"/>
                <w:i/>
                <w:sz w:val="14"/>
              </w:rPr>
              <w:t>Measurement</w:t>
            </w:r>
            <w:r>
              <w:rPr>
                <w:rFonts w:cs="Arial" w:ascii="Arial" w:hAnsi="Arial"/>
                <w:sz w:val="14"/>
              </w:rPr>
              <w:t xml:space="preserve">                                                     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uro</w:t>
              <w:tab/>
            </w:r>
            <w:r>
              <w:rPr>
                <w:rFonts w:cs="Arial" w:ascii="Arial" w:hAnsi="Arial"/>
                <w:i/>
                <w:sz w:val="14"/>
              </w:rPr>
              <w:t>Insurance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"/>
        <w:gridCol w:w="3201"/>
        <w:gridCol w:w="3579"/>
        <w:gridCol w:w="411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3</w:t>
              <w:tab/>
              <w:t>Licencia</w:t>
              <w:tab/>
            </w:r>
            <w:r>
              <w:rPr>
                <w:rFonts w:cs="Arial" w:ascii="Arial" w:hAnsi="Arial"/>
                <w:i/>
                <w:sz w:val="14"/>
              </w:rPr>
              <w:t>Licence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blicidad</w:t>
              <w:tab/>
            </w:r>
            <w:r>
              <w:rPr>
                <w:rFonts w:cs="Arial" w:ascii="Arial" w:hAnsi="Arial"/>
                <w:i/>
                <w:sz w:val="14"/>
              </w:rPr>
              <w:t>Advertisement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"/>
        <w:gridCol w:w="3201"/>
        <w:gridCol w:w="3579"/>
        <w:gridCol w:w="411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  <w:tab w:val="left" w:pos="6096" w:leader="none"/>
              </w:tabs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4"/>
              </w:rPr>
              <w:t>4</w:t>
              <w:tab/>
              <w:t>Tarjeta de Clase</w:t>
              <w:tab/>
              <w:t xml:space="preserve">  </w:t>
            </w:r>
            <w:r>
              <w:rPr>
                <w:rFonts w:cs="Arial" w:ascii="Arial" w:hAnsi="Arial"/>
                <w:i/>
                <w:sz w:val="14"/>
              </w:rPr>
              <w:t>Class Card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"/>
        <w:gridCol w:w="3201"/>
        <w:gridCol w:w="3579"/>
        <w:gridCol w:w="411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1" w:leader="none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 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2077" w:leader="none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63"/>
        <w:gridCol w:w="5021"/>
      </w:tblGrid>
      <w:tr>
        <w:trPr>
          <w:trHeight w:val="2313" w:hRule="atLeast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737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pto someterme a las reglas de regata de la ISAF, a las reglas de la clase , al anuncio de regatas y a las instrucciones de regata, así como admito las penalizaciones  que me puedan ser impuestas y otras acciones  que puedan tomarse  al amparo de  tales reglas, supeditadas a las apelaciones y revisiones  en ellas previstas, como decisiones  definitivas en cualquiera de los asuntos  relativos a  aquellas reglas, aceptando no someter ninguna de ellas al conocimiento de juzgado o tribunal alguno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nozco que tal como indica la regla  fundamental 4  del Reglamento de Regatas a Vela, es de mi exclusiva responsabilidad decidir si  tomo o no la salida o si continuo en la prueba, y acepto no someter  a juzgado o tribunal alguno  cualquier asunto relativo  a tal decisión  y a sus consecuencias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737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7371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7371" w:leader="none"/>
              </w:tabs>
              <w:jc w:val="both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 agree to be governed by the Racing Rules of Sailing of the ISAF, by the class rules, by the notice of race and by the sailing instructions, and I accept the penalties  assessed to me  under these rules  and such other  action  as may be taken , subject to such appeal  and review procedures as are provided herein, as  the final determination of any matter arising under these rules, and I agree not to report to any court or tribunal not provided herein with respect to such determination.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7371" w:leader="none"/>
              </w:tabs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 accept that under  Fundamental rule 4  of the  Racing Rules of Sailing  it is my solely responsibility  to decide wether  or not to start   or to continue  to race and I agree not to report  to any court or tribunal  with respect to such decision and its consequences.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096" w:leader="none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3969" w:type="dxa"/>
        <w:jc w:val="left"/>
        <w:tblInd w:w="6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98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22:00Z</dcterms:created>
  <dc:creator>C.E.D.E.S. S.L.</dc:creator>
  <dc:description/>
  <dc:language>en-US</dc:language>
  <cp:lastModifiedBy>Luiso</cp:lastModifiedBy>
  <cp:lastPrinted>1997-08-14T14:08:00Z</cp:lastPrinted>
  <dcterms:modified xsi:type="dcterms:W3CDTF">2001-03-05T10:37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7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